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ГОВОР № ________</w:t>
      </w:r>
    </w:p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z w:val="24"/>
          <w:szCs w:val="24"/>
        </w:rPr>
      </w:pPr>
      <w:r>
        <w:rPr>
          <w:spacing w:val="0"/>
          <w:sz w:val="24"/>
          <w:szCs w:val="24"/>
        </w:rPr>
        <w:t>на предоставление услуг</w:t>
      </w:r>
    </w:p>
    <w:p>
      <w:pPr>
        <w:pStyle w:val="Normal"/>
        <w:shd w:fill="FFFFFF" w:val="clear"/>
        <w:ind w:right="5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  <w:tab w:val="left" w:pos="8813" w:leader="underscore"/>
          <w:tab w:val="left" w:pos="9403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г. Самара</w:t>
        <w:tab/>
        <w:t>«____» _______________  20__ г.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_________________________________________________ </w:t>
      </w:r>
      <w:r>
        <w:rPr>
          <w:color w:val="000000"/>
          <w:sz w:val="24"/>
          <w:szCs w:val="24"/>
        </w:rPr>
        <w:t>именуемое в дальнейшем «Исполнитель», в лице _____________________________________________________________ действующего на основании  ______________, с одной стороны, 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ество с ограниченной ответственностью «Самарские коммунальные системы»,</w:t>
      </w:r>
      <w:r>
        <w:rPr>
          <w:color w:val="000000"/>
          <w:sz w:val="24"/>
          <w:szCs w:val="24"/>
        </w:rPr>
        <w:t xml:space="preserve"> именуемое в дальнейшем «Заказчик», в лице Главного управляющего директора Бирюкова В.В., действующего на основании Доверенности № 20 от 20.02.2021 г., с другой стороны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обязуется оказать услуги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44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й поддержки расходомеров СУР-97, установленных на объектах и трубопроводных сетях Заказчика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44"/>
        <w:ind w:left="360" w:hanging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услуги выполнения внеплановых ремонтов расходомеров СУР-97, установленных на объектах и трубопроводных сетях Заказчика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7"/>
        <w:ind w:firstLine="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Услуги предоставляются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сполнителем на основании запросов и заданий Заказчика в </w:t>
      </w:r>
      <w:r>
        <w:rPr>
          <w:sz w:val="24"/>
          <w:szCs w:val="24"/>
        </w:rPr>
        <w:t xml:space="preserve">соответствии с Техническим заданием (Приложение №1 к настоящему договору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принять указанные услуги и оплатить и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СТОИМОСТЬ ДОГОВОРА</w:t>
      </w:r>
    </w:p>
    <w:p>
      <w:pPr>
        <w:pStyle w:val="TextBodyIndent"/>
        <w:ind w:left="0" w:right="0" w:hanging="0"/>
        <w:jc w:val="both"/>
        <w:rPr/>
      </w:pPr>
      <w:r>
        <w:rPr/>
        <w:t>1.2. Стоимость работ (услуг) по настоящему Договору определяется на основании утвержденного Сторонами прейскуранта, являющегося неотъемлемой частью настоящего Договора (Приложение №2 к настоящему договору) и фактического количества оказанных услуг.</w:t>
      </w:r>
    </w:p>
    <w:p>
      <w:pPr>
        <w:pStyle w:val="TextBodyIndent"/>
        <w:ind w:left="0" w:right="0" w:hanging="0"/>
        <w:jc w:val="both"/>
        <w:rPr/>
      </w:pPr>
      <w:r>
        <w:rPr/>
        <w:t>1.3. Ориентировочная стоимость услуг по настоящему договору на момент заключения договора, составляет ______________(________) рублей. В том числе НДС (___%) __________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1.4. Расчет за услуги «Исполнителю» осуществляется в безналичной форме расчетов путем перечисления «Заказчиком» денежных средств на расчетный счет «Исполнителя», указанный в договоре.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color w:val="000000"/>
        </w:rPr>
      </w:pPr>
      <w:r>
        <w:rPr>
          <w:b/>
        </w:rPr>
        <w:t>3. ПРАВА И ОБЯЗАННОСТИ СТОРОН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eastAsia="ru-RU"/>
        </w:rPr>
        <w:t>3.1. Заказчик обязуется: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ть своевременную приемку выполненных работ и услуг в соответствии с условиями настоящего договора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ть оплату выполненных услуг в соответствии с условиями настоящего Договора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рекращения работ по инициативе «Заказчика» оплата выполненных работ производится по фактическим затратам «Исполнителя» по согласованию с «Заказчиком»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val="en-US" w:eastAsia="ru-RU"/>
        </w:rPr>
        <w:t>3</w:t>
      </w:r>
      <w:r>
        <w:rPr>
          <w:sz w:val="24"/>
          <w:szCs w:val="24"/>
          <w:lang w:eastAsia="ru-RU"/>
        </w:rPr>
        <w:t>.2. «Исполнитель» обязуется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val="en-US" w:eastAsia="ru-RU"/>
        </w:rPr>
        <w:t>3</w:t>
      </w:r>
      <w:r>
        <w:rPr>
          <w:sz w:val="24"/>
          <w:szCs w:val="24"/>
          <w:lang w:eastAsia="ru-RU"/>
        </w:rPr>
        <w:t>.2.1. Обеспечить своевременное и качественное выполнение работ и услуг по договору в соответствии с Техническим заданием (Приложение №1 к настоящему договору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ind w:left="540" w:right="34" w:hanging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КАЗАНИЯ УСЛУГ</w:t>
      </w:r>
    </w:p>
    <w:p>
      <w:pPr>
        <w:pStyle w:val="Normal"/>
        <w:spacing w:lineRule="auto" w:line="247"/>
        <w:ind w:firstLine="4"/>
        <w:jc w:val="both"/>
        <w:rPr/>
      </w:pPr>
      <w:r>
        <w:rPr>
          <w:color w:val="000000"/>
          <w:sz w:val="24"/>
          <w:szCs w:val="24"/>
        </w:rPr>
        <w:t xml:space="preserve">4.1. Исполнитель оказывает услуги </w:t>
      </w:r>
      <w:r>
        <w:rPr>
          <w:sz w:val="24"/>
          <w:szCs w:val="24"/>
        </w:rPr>
        <w:t>по технической поддержке и выполнению внеплановых ремонтов расходомеров СУР-97 на основании запросов и заданий Заказчика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7"/>
        <w:ind w:firstLine="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.2. Работы Исполнителя на технологических объектах Заказчика должны выполняться в соответствии с требованиями нормативных документов по охране труда Заказчика.</w:t>
      </w:r>
    </w:p>
    <w:p>
      <w:pPr>
        <w:pStyle w:val="Normal"/>
        <w:widowControl/>
        <w:suppressAutoHyphens w:val="false"/>
        <w:autoSpaceDE w:val="true"/>
        <w:spacing w:lineRule="auto" w:line="247"/>
        <w:ind w:firstLine="4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4.3. Заказчик обеспечивает доступ и сопровождение специалистов Исполнителя на объекты.</w:t>
      </w:r>
    </w:p>
    <w:p>
      <w:pPr>
        <w:pStyle w:val="Normal"/>
        <w:spacing w:lineRule="auto" w:line="247"/>
        <w:ind w:firstLine="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.4. Доставка специалистов Исполнителя к месту выполнения работ производится транспортом Исполнител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5. Оказание услуг осуществляется в соответствии с режимом работы Исполнител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6. Сроки предоставления услуг указаны в утвержденном Сторонами прейскуранте, являющимся неотъемлемой частью настоящего Договора (Приложение №2 к настоящему договору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7.</w:t>
      </w:r>
      <w:r>
        <w:rPr/>
        <w:t xml:space="preserve"> </w:t>
      </w:r>
      <w:r>
        <w:rPr>
          <w:sz w:val="24"/>
          <w:szCs w:val="24"/>
        </w:rPr>
        <w:t xml:space="preserve">На выполненные ремонтные работы Исполнителем предоставляется гарантия не менее 6 месяцев.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ПОРЯДОК СДАЧИ И ПРИЕМКИ РАБОТ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емка услуг по настоящему договору осуществляется по факту их выполнения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анием для приемки услуг является наличие подписанного Сторонами акта выполненных работ, счета и счета-фактур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мотивированного отказа «Заказчика» от приемки выполнения работ сторонами составляется двусторонний акт с перечнем необходимых доработок, сроков их выполнения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работки по мотивированному отказу производятся «Исполнителем» за свой счет при условии, что они не выходят за пределы задания или содержания работы в целом. Повторное предъявление и повторная приемка работ после проведения доработок осуществляется в порядке, установленном при первоначальной сдаче-прием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АСЧЕТОВ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</w:rPr>
        <w:t>Заказчик производит оплату за оказанные по настоящему Договору услуги не позднее 20 (Двадцати) банковских дней с момента подписания Сторонами акта оказанных услуг, при условии получения Заказчиком счета-фактуры, путем перечисления денежных средств на расчетный счет Исполнителя.</w:t>
      </w:r>
      <w:r>
        <w:rPr/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 по договору.</w:t>
      </w:r>
    </w:p>
    <w:p>
      <w:pPr>
        <w:pStyle w:val="Normal"/>
        <w:widowControl/>
        <w:suppressAutoHyphens w:val="false"/>
        <w:autoSpaceDE w:val="true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sz w:val="24"/>
          <w:szCs w:val="24"/>
          <w:lang w:eastAsia="ru-RU"/>
        </w:rPr>
        <w:t>7. ОТВЕТСТВЕННОСТЬ СТОРОН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autoSpaceDE w:val="tru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highlight w:val="yellow"/>
          <w:lang w:eastAsia="ru-RU"/>
        </w:rPr>
        <w:t>8. НАЛОГОВАЯ ОГОВОРКА</w:t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8.1. Исполнитель гарантирует, что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 общество зарегистрировано в ЕГРЮЛ надлежащим образом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/>
      </w:pPr>
      <w:r>
        <w:rPr>
          <w:rFonts w:eastAsia="Liberation Mono" w:cs="Liberation Mono"/>
          <w:sz w:val="24"/>
          <w:szCs w:val="24"/>
          <w:lang w:eastAsia="en-US"/>
        </w:rPr>
        <w:t xml:space="preserve">- отражает в налоговой отчётности по НДС все суммы НДС, предъявленные </w:t>
      </w:r>
      <w:r>
        <w:rPr>
          <w:rFonts w:eastAsia="Liberation Mono"/>
          <w:sz w:val="24"/>
          <w:szCs w:val="24"/>
          <w:lang w:eastAsia="zh-CN"/>
        </w:rPr>
        <w:t>Принципалом</w:t>
      </w:r>
      <w:r>
        <w:rPr>
          <w:rFonts w:eastAsia="Liberation Mono" w:cs="Liberation Mono"/>
          <w:sz w:val="24"/>
          <w:szCs w:val="24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8.2. Если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нарушит гарантии (любую одну, несколько или все вместе), указанные в пункте 8.1 настоящего договора, и это повлечет: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- предъявление налоговыми органами требований к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"/>
          <w:sz w:val="24"/>
          <w:szCs w:val="24"/>
          <w:lang w:eastAsia="zh-CN"/>
        </w:rPr>
        <w:t>Исполнителем</w:t>
      </w:r>
      <w:r>
        <w:rPr>
          <w:rFonts w:eastAsia="Liberation Mono"/>
          <w:sz w:val="24"/>
          <w:szCs w:val="24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- предъявление третьими лицами, купившими у </w:t>
      </w:r>
      <w:r>
        <w:rPr>
          <w:rFonts w:eastAsia="Liberation Mono"/>
          <w:sz w:val="24"/>
          <w:szCs w:val="24"/>
          <w:lang w:eastAsia="zh-CN"/>
        </w:rPr>
        <w:t>Заказчика</w:t>
      </w:r>
      <w:r>
        <w:rPr>
          <w:rFonts w:eastAsia="Liberation Mono"/>
          <w:sz w:val="24"/>
          <w:szCs w:val="24"/>
          <w:lang w:eastAsia="en-US"/>
        </w:rPr>
        <w:t xml:space="preserve"> работы (услуги), являющиеся предметом настоящего договора, требований к </w:t>
      </w:r>
      <w:r>
        <w:rPr>
          <w:rFonts w:eastAsia="Liberation Mono"/>
          <w:sz w:val="24"/>
          <w:szCs w:val="24"/>
          <w:lang w:eastAsia="zh-CN"/>
        </w:rPr>
        <w:t>Исполнителю</w:t>
      </w:r>
      <w:r>
        <w:rPr>
          <w:rFonts w:eastAsia="Liberation Mono"/>
          <w:sz w:val="24"/>
          <w:szCs w:val="24"/>
          <w:lang w:eastAsia="en-US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"/>
          <w:sz w:val="24"/>
          <w:szCs w:val="24"/>
          <w:lang w:eastAsia="zh-CN"/>
        </w:rPr>
        <w:t>Исполнителем</w:t>
      </w:r>
      <w:r>
        <w:rPr>
          <w:rFonts w:eastAsia="Liberation Mono"/>
          <w:sz w:val="24"/>
          <w:szCs w:val="24"/>
          <w:lang w:eastAsia="en-US"/>
        </w:rPr>
        <w:t xml:space="preserve">, то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обязуется возместить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8.3.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все убытки последнего, возникшие в случаях, указанных в пункте 8.2 настоящего договора в полном объеме независимо от уплаты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8.4. Указанные в п. 8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Liberation Mono"/>
          <w:sz w:val="24"/>
          <w:szCs w:val="24"/>
          <w:lang w:eastAsia="zh-CN"/>
        </w:rPr>
        <w:t>Исполнителя</w:t>
      </w:r>
      <w:r>
        <w:rPr>
          <w:rFonts w:eastAsia="Liberation Mono"/>
          <w:sz w:val="24"/>
          <w:szCs w:val="24"/>
          <w:lang w:eastAsia="en-US"/>
        </w:rPr>
        <w:t xml:space="preserve"> возместить имущественные потери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ru-RU"/>
        </w:rPr>
        <w:t>8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/>
      </w:pPr>
      <w:r>
        <w:rPr>
          <w:rFonts w:eastAsia="Liberation Mono" w:cs="Liberation Mono"/>
          <w:sz w:val="24"/>
          <w:szCs w:val="24"/>
          <w:lang w:eastAsia="en-US"/>
        </w:rPr>
        <w:t xml:space="preserve">8.6. </w:t>
      </w:r>
      <w:r>
        <w:rPr>
          <w:rFonts w:eastAsia="Liberation Mono" w:cs="Liberation Mono"/>
          <w:sz w:val="24"/>
          <w:szCs w:val="24"/>
          <w:lang w:eastAsia="zh-CN"/>
        </w:rPr>
        <w:t xml:space="preserve">Заказчик </w:t>
      </w:r>
      <w:r>
        <w:rPr>
          <w:rFonts w:eastAsia="Liberation Mono" w:cs="Liberation Mono"/>
          <w:sz w:val="24"/>
          <w:szCs w:val="24"/>
          <w:lang w:eastAsia="en-US"/>
        </w:rPr>
        <w:t xml:space="preserve">обязуется в течение 30 (тридцати) календарных дней с даты выставления Исполнителю претензии возместить </w:t>
      </w:r>
      <w:r>
        <w:rPr>
          <w:rFonts w:eastAsia="Liberation Mono" w:cs="Liberation Mono"/>
          <w:sz w:val="24"/>
          <w:szCs w:val="24"/>
          <w:lang w:eastAsia="zh-CN"/>
        </w:rPr>
        <w:t>Исполнителю</w:t>
      </w:r>
      <w:r>
        <w:rPr>
          <w:rFonts w:eastAsia="Liberation Mono" w:cs="Liberation Mono"/>
          <w:sz w:val="24"/>
          <w:szCs w:val="24"/>
          <w:lang w:eastAsia="en-US"/>
        </w:rPr>
        <w:t xml:space="preserve"> все убытки последнего, возникшие в  случаях, указанных в пункте 8.1 настоящего договора в полном объеме независимо от уплаты </w:t>
      </w:r>
      <w:r>
        <w:rPr>
          <w:rFonts w:eastAsia="Liberation Mono" w:cs="Liberation Mono"/>
          <w:sz w:val="24"/>
          <w:szCs w:val="24"/>
          <w:lang w:eastAsia="zh-CN"/>
        </w:rPr>
        <w:t>Заказчику</w:t>
      </w:r>
      <w:r>
        <w:rPr>
          <w:rFonts w:eastAsia="Liberation Mono" w:cs="Liberation Mono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suppressAutoHyphens w:val="false"/>
        <w:autoSpaceDE w:val="true"/>
        <w:rPr>
          <w:rFonts w:eastAsia="Liberation Mono" w:cs="Liberation Mono"/>
          <w:sz w:val="24"/>
          <w:szCs w:val="24"/>
          <w:lang w:eastAsia="ru-RU"/>
        </w:rPr>
      </w:pPr>
      <w:r>
        <w:rPr>
          <w:rFonts w:eastAsia="Liberation Mono" w:cs="Liberation Mono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sz w:val="24"/>
          <w:szCs w:val="24"/>
          <w:lang w:eastAsia="ru-RU"/>
        </w:rPr>
        <w:t>9. ПРОЧИЕ УСЛОВИЯ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1. Исполнитель не вправе передавать свои права (требования) по настоящему Договору третьим лицам, без письменного на то согласия Заказчика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2. Всякие изменения и дополнения к настоящему Договору действительны лишь при условии их совершения в письменной форме и подписания обеими Сторонами. После подписания настоящего Договора все предыдущие переговоры и переписка считаются недействительными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3. Заказчик вправе расторгнуть настоящий Договор в одностороннем порядке, предварительно уведомив Исполнителя. Договор считается расторгнутым с момента, указанного в уведомлении. При расторжении договора по данному основанию Заказчик возмещает Исполнителю документально подтвержденные убытки в размере фактически произведенной поставки до момента расторжения договора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4. Все споры и разногласия, которые могут возникнуть из настоящего Договора или в связи с ним, подлежат разрешению путём переговоров Сторон. При невозможности решения путём переговоров, все споры и разногласия подлежат разрешению в Арбитражном суде по месту нахождения ответчика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5. Во всём остальном, что не предусмотрено настоящим Договором, Стороны руководствуются действующим россий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/>
      </w:pPr>
      <w:r>
        <w:rPr>
          <w:bCs/>
          <w:color w:val="000000"/>
          <w:sz w:val="24"/>
          <w:szCs w:val="24"/>
        </w:rPr>
        <w:t>9.6. К настоящему договору прилагается и является его неотъемлемой частью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Приложение №1</w:t>
      </w:r>
      <w:r>
        <w:rPr>
          <w:bCs/>
          <w:color w:val="000000"/>
          <w:sz w:val="24"/>
          <w:szCs w:val="24"/>
        </w:rPr>
        <w:t>: Техническое зада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 оказание услуг по технической поддержке и выполнению внеплановых ремонтов расходомеров СУР-97 на 2023 го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Приложение №2: </w:t>
      </w:r>
      <w:r>
        <w:rPr>
          <w:bCs/>
          <w:color w:val="000000"/>
          <w:sz w:val="24"/>
          <w:szCs w:val="24"/>
        </w:rPr>
        <w:t>Прейскурант услуг Исполнителя по технической поддержке и выполнению внеплановых ремонтов расходомеров СУР-97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sz w:val="24"/>
          <w:szCs w:val="24"/>
          <w:lang w:eastAsia="ru-RU"/>
        </w:rPr>
        <w:t xml:space="preserve">10. СРОК ДЕЙСТВИЯ ДОГОВОРА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10.1. Договор вступает в силу с даты его подписания и действует по 31.12.2023 г., но в любом случае до полного исполнения Сторонами обязательств по настоящему Договору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10.2. Договор составлен в двух экземплярах, имеющих равную юридическую силу, на двух листах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10.3. Пролонгация Договора возможна по взаимному согласованию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/>
      </w:pPr>
      <w:r>
        <w:rPr>
          <w:b/>
          <w:bCs/>
          <w:color w:val="000000"/>
          <w:sz w:val="24"/>
          <w:szCs w:val="24"/>
        </w:rPr>
        <w:t>11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63"/>
      </w:tblGrid>
      <w:tr>
        <w:trPr>
          <w:trHeight w:val="2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: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</w:tr>
      <w:tr>
        <w:trPr>
          <w:trHeight w:val="5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21108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631601001</w:t>
            </w:r>
          </w:p>
        </w:tc>
      </w:tr>
      <w:tr>
        <w:trPr>
          <w:trHeight w:val="4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4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40"/>
              <w:ind w:left="0"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6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Адрес для корреспонденции в Российской Федерации (с индексом</w:t>
            </w:r>
            <w:r>
              <w:rPr>
                <w:bCs/>
                <w:sz w:val="24"/>
                <w:szCs w:val="24"/>
              </w:rPr>
              <w:t>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1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/>
                <w:bCs/>
                <w:sz w:val="24"/>
                <w:szCs w:val="24"/>
                <w:lang w:val="en-US"/>
              </w:rPr>
              <w:t>info</w:t>
            </w:r>
            <w:r>
              <w:rPr>
                <w:b/>
                <w:bCs/>
                <w:sz w:val="24"/>
                <w:szCs w:val="24"/>
              </w:rPr>
              <w:t>@</w:t>
            </w:r>
            <w:r>
              <w:rPr>
                <w:b/>
                <w:bCs/>
                <w:sz w:val="24"/>
                <w:szCs w:val="24"/>
                <w:lang w:val="en-US"/>
              </w:rPr>
              <w:t>samcomsys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 (с кодом)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4-02</w:t>
            </w:r>
          </w:p>
        </w:tc>
      </w:tr>
      <w:tr>
        <w:trPr>
          <w:trHeight w:val="102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К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  <w:t>Р/с №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40702810100000047317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  <w:t xml:space="preserve">в банке 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 xml:space="preserve">ГПБ (АО)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  <w:t>К/с №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30101810200000000823</w:t>
            </w:r>
          </w:p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  <w:t xml:space="preserve">БИ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>044525823</w:t>
            </w:r>
          </w:p>
        </w:tc>
      </w:tr>
      <w:tr>
        <w:trPr>
          <w:trHeight w:val="57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                               /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720" w:top="776" w:footer="993" w:bottom="104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2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договору №_____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_____» __________________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Прейскурант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услуг Исполнителя по технической поддержке и выполнению внеплановых ремонтов расходомеров СУР-97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74"/>
        <w:gridCol w:w="2540"/>
        <w:gridCol w:w="209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П.п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center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Наименование услуг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Срок выполнения с момента получения заявки от Заказч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Стоимость ед. услуг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(руб. с НДС 20%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val="en-US" w:eastAsia="en-US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val="en-US" w:eastAsia="en-US"/>
              </w:rPr>
              <w:t>Услуги технической поддерж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1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Технические консультации вопросам работы расходомеров СУР-97;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По телефону в рабочие дни с 8-00 до 17-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Оплата не предусматриваетс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1.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Выезд на объект Заказчика, снятие архивов показаний счетчика СУР-97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1 раб. день с момента получения заявки Заказч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1.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Выезд на объект Заказчика и диагностика СУР-97, выполнение необходимых операций при калибровке и поверке СУР-97 косвенным способом;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1 раб. день с момента получения заявки Заказч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1.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Выезд на объект Заказчика и проведение обследования и деффектовки расходомеров СУР-97  его составных частей;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1 раб. день с момента получения заявки Заказч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1.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Шеф-монтаж пьезоэлектрических преобразователей на вновь монтируемых измерительных участках и водоводах;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1 раб. день с момента технической готовн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1.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Техническое сопровождение специалистом Исполнителя работ при проливке расходомеров СУР-97 на поверочной проливной установке;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Продолжительность определяет Заказч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3"/>
                <w:szCs w:val="23"/>
                <w:lang w:val="en-US" w:eastAsia="en-US"/>
              </w:rPr>
              <w:t>1.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редъявление в поверку счетчика СУР-97 на месте установки в Самарской област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3"/>
                <w:szCs w:val="23"/>
                <w:lang w:val="en-US" w:eastAsia="en-US"/>
              </w:rPr>
              <w:t>10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FF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FF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val="en-US" w:eastAsia="en-US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val="en-US" w:eastAsia="en-US"/>
              </w:rPr>
              <w:t>Услуги выполнения внеплановых ремон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b/>
                <w:b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Ремонт измерительного участка одноканального счетчика СУР-97- очистка двух акустических каналов от отложений на пустом трубопроводе при атмосферном давлен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1 раб. день с момента технической готовн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3"/>
                <w:szCs w:val="23"/>
                <w:lang w:val="en-US" w:eastAsia="en-US"/>
              </w:rPr>
              <w:t>2.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Ремонт измерительного участка одноканального счетчика СУР-97 - очистка акустических каналов от отложений под давлением, не выводя водовод из эксплуат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 раб. день с момента технической готовн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FF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FF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Ремонт электронного преобразователя одноканального счетчика СУР-97 – ремонт платы расход/частот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5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монт измерительного участка – замена измерительного участка Ду25-100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0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монт измерительного участка – замена измерительного участка Ду150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0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монт измерительного участка – замена измерительного участка Ду200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0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монт электронного преобразователя – замена предохранител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1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8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монт электронного преобразователя – замена корпус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0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9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монт электронного преобразователя – замена элемента питани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1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10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монт электронного преобразователя – замена индикатор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5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1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Ремонт электронного преобразователя одноканального счетчика СУР-97 – ремонт платы частота/индикаци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5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1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Ремонт электронного преобразователя одноканального счетчика СУР-97 – замена электронного преобразовател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10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3"/>
                <w:szCs w:val="23"/>
                <w:lang w:val="en-US" w:eastAsia="en-US"/>
              </w:rPr>
              <w:t>2.1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Ремонт электронного преобразователя двухканального счетчика СУР-97 – замена электронного преобразовател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3"/>
                <w:szCs w:val="23"/>
                <w:lang w:val="en-US" w:eastAsia="en-US"/>
              </w:rPr>
              <w:t>10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FF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FF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3"/>
                <w:szCs w:val="23"/>
                <w:lang w:val="en-US" w:eastAsia="en-US"/>
              </w:rPr>
              <w:t>2.1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Модернизация электронного преобразователя 2010-2012 г.в. в части дополнения счетчика СУР-97 цифровым выходом </w:t>
            </w:r>
            <w:r>
              <w:rPr>
                <w:rFonts w:eastAsia="Calibri"/>
                <w:sz w:val="23"/>
                <w:szCs w:val="23"/>
                <w:lang w:val="en-US" w:eastAsia="en-US"/>
              </w:rPr>
              <w:t>RS</w:t>
            </w:r>
            <w:r>
              <w:rPr>
                <w:rFonts w:eastAsia="Calibri"/>
                <w:sz w:val="23"/>
                <w:szCs w:val="23"/>
                <w:lang w:eastAsia="en-US"/>
              </w:rPr>
              <w:t>-485, архивацией данны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3"/>
                <w:szCs w:val="23"/>
                <w:lang w:val="en-US" w:eastAsia="en-US"/>
              </w:rPr>
              <w:t>5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FF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FF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1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Настройка электронного преобразовател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1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1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Настройка и прошивка </w:t>
            </w: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GSM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модем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5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1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Ремонт/замена модуля бесперебойного питания в составе узла учета СУР-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15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3"/>
                <w:szCs w:val="23"/>
                <w:lang w:val="en-US" w:eastAsia="en-US"/>
              </w:rPr>
              <w:t>2.18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Ремонт/замена источника питания 12В в составе узла учета СУР-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3"/>
                <w:szCs w:val="23"/>
                <w:lang w:val="en-US" w:eastAsia="en-US"/>
              </w:rPr>
              <w:t>15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FF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FF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19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монт счетчика СУР-97 – шефмонтаж замены линии связ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5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2.20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монт счетчика СУР-97 – замена разъемов линии связ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>1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2.2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монт счетчика СУР-97 – ремонт, либо замена (дооснащение)</w:t>
            </w:r>
            <w:r>
              <w:rPr>
                <w:rFonts w:eastAsia="Calibri" w:cs="Calibri" w:ascii="Calibri" w:hAnsi="Calibri"/>
                <w:color w:val="000000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GSM модемом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5</w:t>
            </w: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 xml:space="preserve"> рабоч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их</w:t>
            </w: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  <w:t xml:space="preserve"> д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2.2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Ремонт комплекта (2 шт.) пьезоэлектрических преобразователей – замена комплекта пьезоэлектрических преобразователей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5 рабочих дн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2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842"/>
        <w:gridCol w:w="3686"/>
      </w:tblGrid>
      <w:tr>
        <w:trPr/>
        <w:tc>
          <w:tcPr>
            <w:tcW w:w="44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Исполнителя»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Заказчика»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управляющий директор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О "Самарские коммунальные системы"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 Бирюков В.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902" w:gutter="0" w:header="720" w:top="776" w:footer="993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687435</wp:posOffset>
              </wp:positionH>
              <wp:positionV relativeFrom="paragraph">
                <wp:posOffset>114935</wp:posOffset>
              </wp:positionV>
              <wp:extent cx="720725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95pt;mso-wrap-distance-left:0pt;mso-wrap-distance-right:0pt;mso-wrap-distance-top:0pt;mso-wrap-distance-bottom:0pt;margin-top:9.05pt;mso-position-vertical-relative:text;margin-left:6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687435</wp:posOffset>
              </wp:positionH>
              <wp:positionV relativeFrom="paragraph">
                <wp:posOffset>114935</wp:posOffset>
              </wp:positionV>
              <wp:extent cx="720725" cy="278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95pt;mso-wrap-distance-left:0pt;mso-wrap-distance-right:0pt;mso-wrap-distance-top:0pt;mso-wrap-distance-bottom:0pt;margin-top:9.05pt;mso-position-vertical-relative:text;margin-left:6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187" w:right="0" w:hanging="0"/>
      <w:outlineLvl w:val="0"/>
    </w:pPr>
    <w:rPr>
      <w:b/>
      <w:bCs/>
      <w:color w:val="000000"/>
      <w:spacing w:val="3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Arial"/>
      <w:b/>
      <w:sz w:val="24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44:00Z</dcterms:created>
  <dc:creator>KuznecovaLg</dc:creator>
  <dc:description/>
  <cp:keywords/>
  <dc:language>en-US</dc:language>
  <cp:lastModifiedBy>Яковлев Игорь Евгеньевич</cp:lastModifiedBy>
  <cp:lastPrinted>2013-11-19T15:12:00Z</cp:lastPrinted>
  <dcterms:modified xsi:type="dcterms:W3CDTF">2022-09-30T07:51:00Z</dcterms:modified>
  <cp:revision>7</cp:revision>
  <dc:subject/>
  <dc:title>ДОГОВОР № ________</dc:title>
</cp:coreProperties>
</file>